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4.09.25 Środ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nami kolejny bardzo roboczy dzień: opracowywanie materiałów do mediów społecznościowych, projektowanie grafik i wideo do naszej wystawy immersyjnej. A później pojechaliśmy do deszczowej Szczawnicy, poszukiwaliśmy kolejnych inspiracji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powrocie mieliśmy niebywałą przyjemność wziąć udział w warsztatach snycerskich z artystą ludowym, panem Tadeuszem Ligasem, który dzielił się z nami swoją pasją i umiejętnościami rzeźbienia w drewnie. Nie skłamiemy twierdząc, że chętnych do dłuta, dłucików i innych tajemniczych narzędzi była długa kolejka. Twórczość manualna to niesamowity proces terapeutyczny, który pozwala na poznanie naszych emocji, włączenie refleksji i możliwość tworzenia osobistych przeżyć artystycznych. To jest tak pełne koncentracji i spokoju wyzwalanie zdolności manualnych, percepcyjnych, ale też dające możliwość obcowania z naturą, czyli drewnem.</w:t>
      </w:r>
    </w:p>
    <w:p>
      <w:pPr>
        <w:pStyle w:val="Normal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</w:rPr>
        <w:t>Niestrudzeni artyści kończyli swoje książki dotykiem pisane, pracowali nad moodboardami oraz po raz pierwszy obejrzeliśmy pokaz prezentacji wystawowych naszych grup immersyjnych. Nooo, jesteśmy pod olbrzymim wrażeniem ich umiejętności!</w:t>
      </w:r>
      <w:r>
        <w:rPr>
          <w:rFonts w:cs="Cambria" w:ascii="Cambria" w:hAnsi="Cambria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bCs/>
          <w:sz w:val="24"/>
          <w:szCs w:val="24"/>
          <w:lang w:val="uk-UA" w:eastAsia="uk-UA"/>
        </w:rPr>
        <w:t>Позаду ще один насичений і творчий день!</w:t>
      </w:r>
      <w:r>
        <w:rPr>
          <w:rFonts w:eastAsia="Times New Roman" w:cs="Cambria" w:ascii="Cambria" w:hAnsi="Cambria"/>
          <w:sz w:val="24"/>
          <w:szCs w:val="24"/>
          <w:lang w:val="uk-UA" w:eastAsia="uk-UA"/>
        </w:rPr>
        <w:br/>
        <w:t>Ми працювали над матеріалами для соціальних мереж, створювали графіку та відео для нашої іммерсивної виставки. А потім – попри дощову погоду – вирушили до Щавниці в пошуках нових натхнен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Після повернення на нас чекала особлива пригода — майстер-клас із різьби по дереву від народного майстра пана Тадеуша Ліґаса. Ми мали унікальну можливість познайомитися з тонкощами роботи з деревом — а охочих узятися за долота, різці та інші таємничі інструменти було чимало!</w:t>
        <w:br/>
        <w:t>Така творчість стала для нас справжнім терапевтичним процесом  і дала змогу зупинитися, заглибитися в себе, проявити емоції й створити щось глибоко особисте. Робота з деревом — це неймовірне відчуття єдності з природою і собою: зосередженість, спокій і радість творення.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А наші невтомні митці?</w:t>
        <w:br/>
        <w:t xml:space="preserve">Завершували книги, «написані дотиком», працювали над мудбордами, а головне — ми вперше разом переглянули презентації виставкових ідей наших іммерсивних груп </w:t>
      </w:r>
      <w:r>
        <w:rPr>
          <w:rFonts w:eastAsia="Times New Roman" w:cs="Cambria" w:ascii="Cambria" w:hAnsi="Cambria"/>
          <w:bCs/>
          <w:sz w:val="24"/>
          <w:szCs w:val="24"/>
          <w:lang w:val="uk-UA" w:eastAsia="uk-UA"/>
        </w:rPr>
        <w:t>і захоплюємося їхніми вміннями, креативністю та відданістю справі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7:00Z</dcterms:created>
  <dc:creator>BasiaPC</dc:creator>
  <dc:description/>
  <cp:keywords/>
  <dc:language>en-US</dc:language>
  <cp:lastModifiedBy>TPCUser</cp:lastModifiedBy>
  <dcterms:modified xsi:type="dcterms:W3CDTF">2025-09-24T19:27:00Z</dcterms:modified>
  <cp:revision>2</cp:revision>
  <dc:subject/>
  <dc:title>24</dc:title>
</cp:coreProperties>
</file>